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jc w:val="both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Budowa drogi gminnej wewnętrznej ul. Topolowa w Kuźni Raciborskiej     wraz z budową oświetlenia ulicznego ”.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 xml:space="preserve">                                                         </w:t>
      </w:r>
      <w:r>
        <w:rPr>
          <w:b/>
          <w:bCs/>
        </w:rPr>
        <w:t>Wybór oferty najkorzystniejsz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Zamawiający, działając zgodnie z art. 253 ust. 1 pkt. 1) Prawo Zamówień Publicznych, informujemy co następuje:</w:t>
      </w:r>
    </w:p>
    <w:p>
      <w:pPr>
        <w:pStyle w:val="Normal"/>
        <w:rPr>
          <w:b/>
          <w:b/>
        </w:rPr>
      </w:pPr>
      <w:r>
        <w:rPr>
          <w:b/>
          <w:bCs/>
        </w:rPr>
        <w:t>Jako najkorzystniejszą  wybrano ofertę złożoną przez: ZAKŁAD USŁUG BUDOWLANYCH MARBUD MARIUSZ OGRODOWSKI MIODOWA 5 RYBNIK 44 - 207. Oferta ta jest ważna i pozyskała max ilość pkt w ramach zakreślonych kryteriów oceny ofert. Zamawiający informuje o ocenie złożonych ofert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pk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pk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cz Spółka z ograniczoną odpowiedzialnością sp. 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ęstochowska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-283 Bor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31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Robót Drogowych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P: 63910052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Adamczyka 12  Racibó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89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KOM BIAŁDYGA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Polna 1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7-143 Jarys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,79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USŁUG TECHNICZNYCH INFRAGO MGR DOMINIKA OGRODOW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lipanowa 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-264 JANKO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1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Budownictwa Drogowego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iwicka 17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-207 Ryb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,5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U.H. "DOMAX" Arkadiusz M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bińska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-283 Bor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29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_Hlk125958946"/>
            <w:r>
              <w:rPr/>
              <w:t>ZAKŁAD USŁUG BUDOWLANYCH MARBUD MARIUSZ OGRODOW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ODOWA 5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" w:name="_Hlk125958946"/>
            <w:r>
              <w:rPr/>
              <w:t>RYBNIK 44 - 207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ABUD SPÓŁKA AKCYJ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eja Jana Pawła II 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7 - 220 Kędzierzyn Koź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16</w:t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  <w:t>2. Zamawiający z postępowania nie odrzucił ofert.</w:t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rFonts w:cs="Calibri"/>
        </w:rPr>
        <w:t>Kuźnia Raciborska</w:t>
      </w:r>
      <w:r>
        <w:rPr/>
        <w:t>, data 30.01.2023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26:00Z</dcterms:created>
  <dc:creator>iwku</dc:creator>
  <dc:description/>
  <cp:keywords/>
  <dc:language>en-US</dc:language>
  <cp:lastModifiedBy>0 0</cp:lastModifiedBy>
  <dcterms:modified xsi:type="dcterms:W3CDTF">2023-01-30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